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i/>
          <w:i/>
          <w:sz w:val="40"/>
          <w:szCs w:val="40"/>
          <w:u w:val="single"/>
        </w:rPr>
      </w:pPr>
      <w:r>
        <w:rPr>
          <w:rFonts w:cs="Verdana" w:ascii="Verdana" w:hAnsi="Verdana"/>
          <w:b/>
          <w:bCs/>
          <w:i/>
          <w:sz w:val="40"/>
          <w:szCs w:val="40"/>
          <w:u w:val="single"/>
        </w:rPr>
        <w:t>Celenterados</w:t>
      </w:r>
    </w:p>
    <w:p>
      <w:pPr>
        <w:pStyle w:val="NormalWeb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   </w:t>
      </w:r>
      <w:r>
        <w:rPr>
          <w:rFonts w:cs="Verdana" w:ascii="Verdana" w:hAnsi="Verdana"/>
        </w:rPr>
        <w:t>Tipo de invertebrados de organização bastante simples, que compreende mais de 10000 espécies isoladas ou colônias, em grande parte marinhas. Os Celenterados tem o corpo gelatinoso e saciforme , com apenas uma cavidade gastrovasculas, o celenterado, que comunica com o exterior por uma única, abertura. A parece do corpo é formada de duas camadas de células (uma externa, com função protetora, e outra interna, com função digestiva) entre as quais se interpõe uma substancia gelatinosa, a mesogléia. Os Celenterados não possuem órgão respiratórios, circulatórios e excretarias. São também chamados Cindirás porque tem células tipicamente urticantes ou cnidoblastos, verdadeira arma ofensiva e defensiva. A medusa tem a forma de sombrinha; na parte inferior, concava, ressalta um prolongamento, ou manúbrio, em cuja extremidade se abre a boca. Os Celenterados apresentam metagenese tipica, com alternancia de formas sexuadas (pólipo). A larva, que tem sempre capacidade de nadar, fixa-se depois e forma um oozoito; este, por brotamento, forma outros individuos que devem ficar em colonias fixas ou nadantes. Os Celenterados subdividem-se em tres classes 1.) Hidrozoários, fixos ou nadantes, com pólipos ou medusas, isolados ou coloniais; exemplo, hidra Sifonóforos, pequenos pólipos isolados e grandes medusas, como os córneo, como corais, madréporas e actinias, Corais e madréporas formam atóis e barreiras tropicais, com a Grande Barreira australiana.</w:t>
      </w:r>
    </w:p>
    <w:p>
      <w:pPr>
        <w:pStyle w:val="NormalWeb"/>
        <w:jc w:val="center"/>
        <w:rPr>
          <w:rFonts w:ascii="Verdana" w:hAnsi="Verdana" w:cs="Verdana"/>
          <w:i/>
          <w:i/>
          <w:sz w:val="40"/>
          <w:szCs w:val="40"/>
          <w:u w:val="single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bCs/>
          <w:i/>
          <w:sz w:val="40"/>
          <w:szCs w:val="40"/>
          <w:u w:val="single"/>
        </w:rPr>
        <w:t>Platelmintos</w:t>
      </w:r>
    </w:p>
    <w:p>
      <w:pPr>
        <w:pStyle w:val="NormalWeb"/>
        <w:jc w:val="both"/>
        <w:rPr/>
      </w:pPr>
      <w:r>
        <w:rPr>
          <w:rFonts w:cs="Arial" w:ascii="Verdana" w:hAnsi="Verdana"/>
          <w:color w:val="000000"/>
        </w:rPr>
        <w:t>   </w:t>
      </w:r>
      <w:r>
        <w:rPr>
          <w:rFonts w:cs="Arial" w:ascii="Verdana" w:hAnsi="Verdana"/>
        </w:rPr>
        <w:t>Tipo de metazoários que compreende os chamados vermes chatos, devido à forma dos seus corpos cuja cavidade interior é repleta de tecido parenquimatoso. Possuem simetria bilateral, comprimento variável de poucos mm a 10 cm e ocorrem livres na terra, água, mar, ou como parasitas. As formas livres têm olhos, órgãos de defesa e musculatura para contrair e movimentar o corpo. As parasitas (Trematódeos e Cestóideos) são adaptadas para viver no corpo do hospedeiro e nutrir-se por intermédio dele. Os p., em geral, têm intestino reduzido, sem saída – os dejetos são excretados pela boca – ou não o possuem, como a tênia, que absorve nos intestinos dos hospedeiros a substâncias já digeridas. Os platelmintos são destruídos de sistemas circulatório e respiratório; são hermafroditas e se desenvolvem através de complexos estágios larvais, que requerem a passagem através de hospedeiros intermediários. Vários platelmintos parasitas intestinais possuem corpo em forma de fita segmentada, originadas numa cabeça, que possui ganchos e ventosas a fim de aderir ao intestino do hospedeiro. A característica dos platelmintos é a capacidade de regenerar-se, quando partidos, formando de cada fragmento um indivíduo completo. Daí o emprego destes vermes para experiências, como as da transmissão química da memória.</w:t>
      </w:r>
    </w:p>
    <w:p>
      <w:pPr>
        <w:pStyle w:val="NormalWeb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  <w:sz w:val="40"/>
        </w:rPr>
      </w:pPr>
      <w:r>
        <w:rPr>
          <w:rFonts w:cs="Arial" w:ascii="Verdana" w:hAnsi="Verdana"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Heading1"/>
        <w:rPr>
          <w:color w:val="008000"/>
        </w:rPr>
      </w:pPr>
      <w:r>
        <w:rPr>
          <w:color w:val="008000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</w:rPr>
      </w:pPr>
      <w:hyperlink r:id="rId2">
        <w:r>
          <w:rPr>
            <w:rStyle w:val="InternetLink"/>
            <w:b/>
            <w:bCs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abalhos Escolares de Todas as Matérias, Vestibular, Enem, Etc..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Web"/>
        <w:spacing w:before="280" w:after="280"/>
        <w:jc w:val="center"/>
        <w:rPr>
          <w:rFonts w:ascii="Verdana" w:hAnsi="Verdana" w:cs="Arial"/>
          <w:sz w:val="40"/>
        </w:rPr>
      </w:pPr>
      <w:r>
        <w:rPr>
          <w:rFonts w:cs="Arial" w:ascii="Verdana" w:hAnsi="Verdana"/>
          <w:sz w:val="40"/>
        </w:rPr>
      </w:r>
    </w:p>
    <w:sectPr>
      <w:type w:val="nextPage"/>
      <w:pgSz w:w="11906" w:h="16838"/>
      <w:pgMar w:left="1701" w:right="1701" w:gutter="0" w:header="0" w:top="680" w:footer="0" w:bottom="680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color w:val="003300"/>
      <w:sz w:val="2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ms.kit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15:14:00Z</dcterms:created>
  <dc:creator>EDMS</dc:creator>
  <dc:description/>
  <dc:language>en-US</dc:language>
  <cp:lastModifiedBy>Eder</cp:lastModifiedBy>
  <cp:lastPrinted>2001-09-18T15:40:00Z</cp:lastPrinted>
  <dcterms:modified xsi:type="dcterms:W3CDTF">2002-08-10T15:14:00Z</dcterms:modified>
  <cp:revision>2</cp:revision>
  <dc:subject/>
  <dc:title>Celenterados</dc:title>
</cp:coreProperties>
</file>